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ивного курса для 9-го класса « Имею право»</w:t>
      </w:r>
    </w:p>
    <w:tbl>
      <w:tblPr>
        <w:tblW w:w="1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17"/>
        <w:gridCol w:w="525"/>
        <w:gridCol w:w="3585"/>
        <w:gridCol w:w="2694"/>
        <w:gridCol w:w="1701"/>
        <w:gridCol w:w="1942"/>
        <w:gridCol w:w="993"/>
        <w:gridCol w:w="992"/>
        <w:gridCol w:w="1701"/>
      </w:tblGrid>
      <w:tr>
        <w:trPr>
          <w:trHeight w:val="436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,  основные по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, измерител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демонст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 и обще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, его роль в судьбе отдельного гражданина  и обще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окальными законодательными акта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й материал  с правовыми ситуациям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разова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 образования, основные принци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, уважать мнение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: за и против. Правовые регулир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, уважать мнение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Семейный кодек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человека  на свободный  тру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к тру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декс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политика в Российской Федерации и Р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поли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ый закон РФ и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, личные неимущественные, право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жданские 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е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и. Основные источники информации для потреб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 О защите прав потребител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уголовного законодатель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в системе уголовного законод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ледств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 Росси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 статус граждани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несовершеннолетн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оретический  материал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9:15:00Z</dcterms:created>
  <dc:creator>Dom</dc:creator>
  <dc:description/>
  <cp:keywords/>
  <dc:language>en-US</dc:language>
  <cp:lastModifiedBy>Admin</cp:lastModifiedBy>
  <dcterms:modified xsi:type="dcterms:W3CDTF">2013-10-25T17:28:00Z</dcterms:modified>
  <cp:revision>18</cp:revision>
  <dc:subject/>
  <dc:title>Календарно-тематическое планирование</dc:title>
</cp:coreProperties>
</file>